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8740</wp:posOffset>
            </wp:positionH>
            <wp:positionV relativeFrom="paragraph">
              <wp:posOffset>46990</wp:posOffset>
            </wp:positionV>
            <wp:extent cx="5586095" cy="647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1a do Ogłoszenia o zamówieniu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shd w:fill="FFFFFF" w:val="clear"/>
          <w:lang w:eastAsia="zh-TW"/>
        </w:rPr>
        <w:t xml:space="preserve"> Usługa konsultacji dietetycznych dla Uczestników projektu „Lżejszym być - pilotażowy program dla mieszkańców woj. łódzkiego” współfinansowanego ze środków Unii Europejskiej                  w ramach Regionalnego Programu Operacyjnego Województwa Łódzkiego na lata 2014-2020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em za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ówienia jest przeprowadzenie usługi konsultacji dietetycznych dla Uczestników projektu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o numerze RPLD.10.03.02-10-A001/19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n. „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FFFFFF" w:val="clear"/>
          <w:lang w:eastAsia="zh-TW"/>
        </w:rPr>
        <w:t>Lżejszym być - pilotażowy program dla mieszkańców woj. łódzki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” współfinansowanego ze środków Unii Europejskiej w ramach Regionalne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Programu Operacyjnego Województwa Łódzkiego na lata 2014 – 2020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hanging="36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hanging="36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 Przedmiot zamówienia obejmuj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71" w:leader="none"/>
        </w:tabs>
        <w:suppressAutoHyphens w:val="true"/>
        <w:bidi w:val="0"/>
        <w:spacing w:lineRule="atLeast" w:line="100" w:before="0" w:after="0"/>
        <w:ind w:left="368" w:right="0" w:hanging="36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realizację konsultacji dietetycznych - kwalifikacyjnych -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usługa obejmuje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przeprowadzenie pierwszej konsultacji dietetycznej kwalifikacyjnej, indywidualnie dla każdego pacjenta, trwającej min. 60 minut, w trakcie której przewidziane jest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7" w:leader="none"/>
        </w:tabs>
        <w:suppressAutoHyphens w:val="true"/>
        <w:bidi w:val="0"/>
        <w:spacing w:lineRule="atLeast" w:line="100" w:before="0" w:after="0"/>
        <w:ind w:left="407" w:right="0" w:hanging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analiza badań biochemicznych wykonanych przez pacjenta przed konsultacjami dietetycznymi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435" w:right="0" w:hanging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b) wykonanie pomiarów obwodu talii, pomiar masy ciała, ustalenie wskaźnika BMI, pomiar składu ciała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0" w:right="0" w:firstLine="4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c) wypełnienie ankiety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40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wypełnienie karty pacjenta dotyczącej pierwszej wizyty dietetycznej, w tym uzupełnienie informacji z dostępnej dokumentacji medycznej, o masie i wysokości ciała oraz obwodzie talii, jak również innych niezbędnych dokumentów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 w tym list obecności na konsultacjac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407" w:right="0" w:hanging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przeprowadzenie krótkiego wywiadu dietetycznego, ze zwróceniem uwagi na błędy żywieniowe pacjenta oraz historię otyłości/nadwagi na podstawie formularza ankiety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0" w:right="0" w:firstLine="39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pomiar stanu wiedzy Uczestnika w zakresie nadwagi i otyłości,</w:t>
      </w:r>
    </w:p>
    <w:p>
      <w:pPr>
        <w:pStyle w:val="Normal"/>
        <w:widowControl/>
        <w:tabs>
          <w:tab w:val="clear" w:pos="708"/>
          <w:tab w:val="left" w:pos="463" w:leader="none"/>
        </w:tabs>
        <w:suppressAutoHyphens w:val="true"/>
        <w:bidi w:val="0"/>
        <w:spacing w:lineRule="atLeast" w:line="100" w:before="0" w:after="0"/>
        <w:ind w:left="364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założenie dzienniczka bieżącego notowania spożywanych posiłków „Dzienniczek samokontroli Uczestnika” - rozmowa z pacjentem na temat funkcji dzienniczka (akcent na systematyczność i skrupulatność wypełniania)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hanging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ustalenie celu redukcji masy ciała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hanging="2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i) omówienie zasad diety redukcyjnej w oparciu o piramidę zdrowego żywienia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hanging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j) przekazanie zaleceń szczegółowych wynikających z przeprowadzonego wywiadu dietetycznego i informacji o stanie zdrowia pacjenta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firstLine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k) zalecenie, na miarę możliwości pacjenta, wysiłku fizycznego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hanging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l) ustalenie i przekazanie w ciągu 3 dni (przesłanie na adres mailowy wskazany przez Uczestnika) planu dietetycznego wraz z dwutygodniowym menu i przepisami kulinarnymi indywidualnie dostosowanymi do potrzeb pacjenta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280" w:right="0" w:hanging="1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Szczegółowy zakres działań w ramach konsultacji dietetycznych określony jest w Regionalnym Programie Zdrowotnym dotyczącym przeciwdziałania nadwadze i otyłości w województwie łódzkim wśród osób w wieku aktywności zawodowej na lata 2019 – 2023 – pilotaż „odWażymy Łódzkie”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pl-PL"/>
        </w:rPr>
        <w:t>Konsultacje należy prowadzić w sposób uwzględniający aktualną wiedzę medyczną oraz gwarantujący bezpieczeństwo konsultacji, tak pod względem zgodności postępowania ze sztuką zawodu dietetyka, jak również w zakresie poszanowania praw pacjenta, w tym w szczególności w odniesieniu do ochrony danych osobowych i tajemnicy związanej z wykonywaniem zawodu dietetyka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.</w:t>
      </w:r>
    </w:p>
    <w:p>
      <w:pPr>
        <w:pStyle w:val="Normal"/>
        <w:widowControl/>
        <w:tabs>
          <w:tab w:val="clear" w:pos="708"/>
          <w:tab w:val="left" w:pos="29" w:leader="none"/>
          <w:tab w:val="left" w:pos="235" w:leader="none"/>
          <w:tab w:val="left" w:pos="250" w:leader="none"/>
        </w:tabs>
        <w:suppressAutoHyphens w:val="true"/>
        <w:bidi w:val="0"/>
        <w:spacing w:lineRule="atLeast" w:line="100" w:before="0" w:after="0"/>
        <w:ind w:left="382" w:right="0" w:hanging="35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) realizację cyklicznych konsultacji dietetycznych – w trakcie uczestnictwa w projekc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usługa obejmuje przeprowadzenie 11 cyklicznych konsultacji dietetycznych (w cyklu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wutygodniowym) dla każdego Uczestnika w trakcie udziału w projekcie, trwających min. 30 minut każda, podczas których dietetyk dokonuje czynności charakterystycznych dla tego typu konsultacji, w tym co najmniej: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68" w:right="0" w:firstLine="7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pomiar masy ciała i obwodu talii,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68" w:right="0" w:firstLine="4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c) pomiar wskaźnika BMI,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68" w:right="0" w:firstLine="4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pomiar składu ciała,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68" w:right="0" w:firstLine="4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ponowny pomiar stanu wiedzy Uczestnika w zakresie nadwagi i otyłości,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68" w:right="0" w:firstLine="4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ewentualna modyfikacja zaleceń dietetycznych,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68" w:right="0" w:firstLine="4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dobór diety na kolejne tygodnie,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402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analiza zapisów dzienniczka bieżącego notowania spożywanych posiłków „Dzienniczka samokontroli Uczestnika” i mobilizowanie do realizacji zaleceń żywieniowych  i aktywności fizycznej,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68" w:right="0" w:firstLine="4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monitorowanie realizacji celu redukcji masy ciała,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68" w:right="0" w:firstLine="4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>i) prowadzenie dokumentacji pacjenta, w tym list obecności na konsultacjach,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68" w:right="0" w:firstLine="4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>j) wyznaczanie terminów kolejnych konsultacji,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68" w:right="0" w:firstLine="4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>k) poinformowanie Uczestnika o konieczności wykonania pakietu badań biochemicznych (na ostatniej wizycie).</w:t>
      </w:r>
    </w:p>
    <w:p>
      <w:pPr>
        <w:pStyle w:val="Normal"/>
        <w:widowControl/>
        <w:tabs>
          <w:tab w:val="clear" w:pos="708"/>
          <w:tab w:val="left" w:pos="29" w:leader="none"/>
          <w:tab w:val="left" w:pos="235" w:leader="none"/>
          <w:tab w:val="left" w:pos="250" w:leader="none"/>
        </w:tabs>
        <w:suppressAutoHyphens w:val="true"/>
        <w:bidi w:val="0"/>
        <w:spacing w:lineRule="atLeast" w:line="100" w:before="0" w:after="0"/>
        <w:ind w:left="393" w:right="0" w:hanging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Szczegółowy zakres działań w ramach konsultacji dietetycznych określony jest w Regionalnym Programie Zdrowotnym dotyczącym przeciwdziałania nadwadze i otyłości w województwie łódzkim wśród osób w wieku aktywności zawodowej na lata 2019 – 2023 – pilotaż „odWażymy Łódzkie”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pl-PL"/>
        </w:rPr>
        <w:t>Konsultacje należy prowadzić w sposób uwzględniający aktualną wiedzę medyczną oraz gwarantujący bezpieczeństwo konsultacji, tak pod względem zgodności postępowania ze sztuką zawodu dietetyka, jak również w zakresie poszanowania praw pacjenta, w tym w szczególności w odniesieniu do ochrony danych osobowych i tajemnicy związanej z wykonywaniem zawodu dietetyk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</w:t>
      </w:r>
    </w:p>
    <w:p>
      <w:pPr>
        <w:pStyle w:val="Normal"/>
        <w:widowControl/>
        <w:tabs>
          <w:tab w:val="clear" w:pos="708"/>
          <w:tab w:val="left" w:pos="29" w:leader="none"/>
          <w:tab w:val="left" w:pos="235" w:leader="none"/>
          <w:tab w:val="left" w:pos="250" w:leader="none"/>
        </w:tabs>
        <w:suppressAutoHyphens w:val="true"/>
        <w:bidi w:val="0"/>
        <w:spacing w:lineRule="atLeast" w:line="100" w:before="0" w:after="0"/>
        <w:ind w:left="13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250" w:right="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dmiot zamówienia został podzielony na części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Wykonawca może złożyć ofertę na dowolnie wybraną lub wybrane części zamówienia. Na daną część zamówienia można złożyć tylko jedną ofertę. Oferty będą oceniane oddzielnie w ramach każdej z części zamówienia. Szczegółowy opis przedmiotu zamówienia w odniesieniu do poszczególnych części zamówienia stanowi 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eastAsia="pl-PL"/>
        </w:rPr>
        <w:t>Załącznik nr</w:t>
      </w:r>
      <w:r>
        <w:rPr>
          <w:rFonts w:eastAsia="Times New Roman" w:cs="Times New Roman" w:ascii="Times New Roman" w:hAnsi="Times New Roman"/>
          <w:b/>
          <w:bCs w:val="false"/>
          <w:color w:val="000000"/>
          <w:sz w:val="24"/>
          <w:szCs w:val="24"/>
          <w:lang w:eastAsia="pl-PL"/>
        </w:rPr>
        <w:t xml:space="preserve"> 1B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o Ogłoszenia o zamówieniu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. Informacje dodatkowe:</w:t>
      </w:r>
    </w:p>
    <w:p>
      <w:pPr>
        <w:pStyle w:val="Normal"/>
        <w:widowControl/>
        <w:tabs>
          <w:tab w:val="clear" w:pos="708"/>
          <w:tab w:val="left" w:pos="162" w:leader="none"/>
        </w:tabs>
        <w:suppressAutoHyphens w:val="true"/>
        <w:bidi w:val="0"/>
        <w:spacing w:lineRule="atLeast" w:line="100" w:before="0" w:after="0"/>
        <w:ind w:left="544" w:right="0" w:hanging="3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planowany termin zakończenia realizacji projektu: 28.02.2023r. Każdy z Uczestników projektu jest objęty wsparciem przez okres 24 tygodni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62" w:leader="none"/>
          <w:tab w:val="left" w:pos="559" w:leader="none"/>
        </w:tabs>
        <w:suppressAutoHyphens w:val="true"/>
        <w:bidi w:val="0"/>
        <w:spacing w:lineRule="atLeast" w:line="100" w:before="0" w:after="0"/>
        <w:ind w:left="544" w:right="0" w:hanging="3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 zobligowany do prowadzenia dokumentacji udzielanego wsparcia, sporządzania list obecności, ustalenia harmonogramu konsultacji z uczestnikami projektu i informowania uczestników o terminie kolejnych konsultacji oraz przekazywania aktualnego harmonogramu Zamawiającemu w celu m.in. umieszczenia informacji na stronie www projektu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62" w:leader="none"/>
          <w:tab w:val="left" w:pos="529" w:leader="none"/>
        </w:tabs>
        <w:suppressAutoHyphens w:val="true"/>
        <w:bidi w:val="0"/>
        <w:spacing w:lineRule="atLeast" w:line="100" w:before="0" w:after="0"/>
        <w:ind w:left="544" w:right="0" w:hanging="3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sultacje powinny odbywać się z uwzględnieniem godzin popołudniowych i wieczornych oraz dni wolnych od pracy tj. sobota (przynajmniej jedna sobota w miesiącu)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59" w:leader="none"/>
        </w:tabs>
        <w:suppressAutoHyphens w:val="true"/>
        <w:bidi w:val="0"/>
        <w:spacing w:lineRule="atLeast" w:line="100" w:before="0" w:after="0"/>
        <w:ind w:left="603" w:right="0" w:hanging="35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 zobowiązany do podpisania umowy w zakresie powierzenia przetwarzania danych osobowych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29" w:leader="none"/>
        </w:tabs>
        <w:suppressAutoHyphens w:val="true"/>
        <w:bidi w:val="0"/>
        <w:spacing w:lineRule="atLeast" w:line="100" w:before="0" w:after="0"/>
        <w:ind w:left="544" w:right="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gwarantuje bezpieczeństwo konsultacji, pod względem zgodności postępowania ze sztuką zawodu dietetyka, jak również w zakresie poszanowania praw pacjenta, w tym w szczególności w odniesieniu do ochrony danych osobowych i tajemnicy lekarskiej. Interwencje będą prowadzone zgodnie z aktualną wiedzą medyczną, sprawdzone klinicznie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29" w:leader="none"/>
        </w:tabs>
        <w:suppressAutoHyphens w:val="true"/>
        <w:bidi w:val="0"/>
        <w:spacing w:lineRule="atLeast" w:line="100" w:before="0" w:after="0"/>
        <w:ind w:left="544" w:right="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awiający zapewni pomieszczenie do przeprowadzenia usługi konsultacji dietetycznych.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29" w:leader="none"/>
        </w:tabs>
        <w:suppressAutoHyphens w:val="true"/>
        <w:bidi w:val="0"/>
        <w:spacing w:lineRule="atLeast" w:line="100" w:before="0" w:after="0"/>
        <w:ind w:left="526" w:right="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awiający zastrzega, iż usługa konsultacji dietetycznych, będąca przedmiotem niniejszego zamówienia, musi zostać zrealizowana osobiście przez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shd w:fill="FFFFFF" w:val="clear"/>
          <w:lang w:eastAsia="pl-PL"/>
        </w:rPr>
        <w:t>osobę wyznaczoną do realizacji konsultacji dietety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wskazaną w ofercie Wykonawcy do realizacji danej części zamówienia. Ewentualna zmiana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shd w:fill="FFFFFF" w:val="clear"/>
          <w:lang w:eastAsia="pl-PL"/>
        </w:rPr>
        <w:t>osoby wyznaczonej do realizacji konsultacji dietety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wskazanej w ofercie Wykonawcy do realizacji danej części zamówienia, może nastąpić wyłącznie za zgodą Zamawiającego oraz pod warunkiem, że nowo wskazana osoba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 xml:space="preserve">spełnia minimalne wymagania merytoryczne określone przez Zamawiającego w treści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pl-PL"/>
        </w:rPr>
        <w:t>Załącznika nr 1B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 xml:space="preserve"> do Ogłoszenia o zamówieniu w zakresie danej części zamówienia oraz uzyskałaby co najmniej taką samą ocenę, co osoba zastępowana w ramach pozacenowych kryteriów oceny ofert określonych w dokumentacji postępowania, na podstawie której dokonano wyboru oferty Wykonawcy. 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hanging="36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hanging="36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hanging="36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3. Okres realizacji usługi: 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hanging="10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realizacji usługi rozpoczyna się od podpisania umowy do dnia 28.02.2023r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265" w:right="0" w:hanging="1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egółowe terminy konsultacji ustalone będą w harmonogramie opracowanym przez Wykonawcę i zaakceptowanym przez Zamawiającego. Harmonogram będzie aktualizowany na bieżąco w odniesieniu do faktycznych potrzeb Zamawiającego na podstawie aktualnej liczby uczestników projek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7:40:00Z</dcterms:created>
  <dc:creator>Dell</dc:creator>
  <dc:description/>
  <dc:language>en-US</dc:language>
  <cp:lastModifiedBy>Dell</cp:lastModifiedBy>
  <cp:lastPrinted>2020-08-13T14:05:00Z</cp:lastPrinted>
  <dcterms:modified xsi:type="dcterms:W3CDTF">2020-07-24T17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